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3 maj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1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5 r., poz. 2164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Dobudowa kanalizacji sanitarnej we wsi Kadłub/Gaszyn ul. Piękna” </w:t>
      </w:r>
      <w:r>
        <w:rPr>
          <w:sz w:val="24"/>
          <w:szCs w:val="24"/>
        </w:rPr>
        <w:t>wybrał do realizacji zamówienia ofertę, którą złożyła firma</w:t>
      </w:r>
      <w:r>
        <w:rPr/>
        <w:t xml:space="preserve"> </w:t>
      </w:r>
      <w:r>
        <w:rPr>
          <w:b/>
          <w:sz w:val="24"/>
          <w:szCs w:val="24"/>
        </w:rPr>
        <w:t>Zakład Robót Wodociągowych Kanalizacyjnych i Drogowych Rogacki Bernard, ul. Wodna 7b, 98-300 Wieluń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88 254,17 zł</w:t>
      </w:r>
      <w:r>
        <w:rPr>
          <w:sz w:val="24"/>
          <w:szCs w:val="24"/>
        </w:rPr>
        <w:t xml:space="preserve"> (słownie: osiemdziesiąt osiem tysięcy dwieście pięćdziesiąt cztery złote 17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   Paweł Okrasa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ład Usług Sprzętowo-Transportowych  s.c. A Bator , M Bator, 98-300 Wieluń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Fabryczna 41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Firma Usługowo-Handlowa „Wodnik”  Antoni Polak 46-320 Praszka, ul. Warszawska 72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ład Robót Wodociągowych Kanalizacyjnych i Drogowych Rogacki Bernard, u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odna 7b, 98-300 Wieluń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ład Produkcyjno-Usługowo-Handlowy „KURPET”  Bronisław Kurpet 46-20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uczbork, Ligota Dolna, ul. Wołczyńska 34d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iębiorstwo Komunalne w Wieruszowie Spółka Akcyjna,  98-400 Wieruszów, u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-pa St. Bareły 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prygiela</cp:lastModifiedBy>
  <cp:lastPrinted>2016-05-11T12:55:00Z</cp:lastPrinted>
  <dcterms:modified xsi:type="dcterms:W3CDTF">2016-05-13T08:38:00Z</dcterms:modified>
  <cp:revision>16</cp:revision>
  <dc:subject/>
  <dc:title/>
</cp:coreProperties>
</file>